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Supervision of the execution of works on reconstruction of old sports hall in Zrenjanin, Srednje-Banatski district, Serbi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1395/City of Zrenjanin/125746/31.12.2015 – 02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02:00Z</dcterms:created>
  <dc:creator>chattob</dc:creator>
  <dc:description/>
  <cp:keywords/>
  <dc:language>en-US</dc:language>
  <cp:lastModifiedBy>T</cp:lastModifiedBy>
  <cp:lastPrinted>2016-05-11T13:01:00Z</cp:lastPrinted>
  <dcterms:modified xsi:type="dcterms:W3CDTF">2016-08-02T12:26:00Z</dcterms:modified>
  <cp:revision>2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